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бота за домашним компьютером из офиса и наоборот</w:t>
      </w:r>
    </w:p>
    <w:p>
      <w:pPr>
        <w:pStyle w:val="Heading2"/>
        <w:rPr/>
      </w:pPr>
      <w:r>
        <w:rPr/>
        <w:t>Иногда что-то забываешь дома в компьютере, ездить по пробкам очень долго. Как хорошо было бы залезть к себе в компьютер и забрать документ, не приезжая домой, т.е. прямо из офиса. Такие решения уже есть сегодня. О них и расскажем в ста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Viewer  - Программа для получения доступа к удаленному компьютеру, причем возможен обход файрволлов и NAT прокси. TeamViewer позволяет получить доступ к компьютеру из любой точки интернета (IP-адрес удаленной машины можно не знать, но на втором комьютере тоже должна быть эта программа).  Кроме доступа к рабочему столу и управления удаленным компьютером, можно передавать файлы, устраивать презентации, помогать настроить компьютер, общаться в чате и т.д.  TeamViewer бесплатен при некоммерческом использовании.</w:t>
      </w:r>
    </w:p>
    <w:p>
      <w:pPr>
        <w:pStyle w:val="Normal"/>
        <w:rPr/>
      </w:pPr>
      <w:hyperlink r:id="rId2">
        <w:r>
          <w:rPr>
            <w:rStyle w:val="InternetLink"/>
          </w:rPr>
          <w:t>http://www.teamviewer.com/</w:t>
        </w:r>
      </w:hyperlink>
      <w:r>
        <w:rPr/>
        <w:t xml:space="preserve">  - официальный сайт программы. Но там она на английском языке. Поэтому могу предложить скачать программу и русификацию к ней на сайте </w:t>
      </w:r>
      <w:hyperlink r:id="rId3">
        <w:r>
          <w:rPr>
            <w:rStyle w:val="InternetLink"/>
          </w:rPr>
          <w:t>http://ru.luna.tv/search.aspx?client=lunascape&amp;s=0&amp;gl=ru&amp;hl=ru&amp;q=TeamViewer %D1%80%D1%83%D1%81%D0%B8%D1%84%D0%B0%D0%BA%D0%B0%D1%82%D0%BE%D1%80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378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нцип простой – на два компьютера ставите программу и подключаетесь к интернету. Ваш код – это код компьютера для этой программе. Для того, чтобы залезть к себе домой ещё нужен пароль, хорошо, когда дома кто-то есть и может его подсказать. А если его нет? Его можно установить один раз и запомнить.  Для этого заходим в меню, нажимаем СЕРВИС – ПАРАМЕТРЫ и устанавливаем его, а также ставим другие галочки, как на рисунке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5500" cy="433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ерезагружаем компьютер и едем в офис. Устанавливаем эту программу в офисе, запускаем её, вводим КОД (из дома) и выбираем УПРАВЛЕНИЕ УДАЛЁННОЙ МАШИНОЙ, подключение к пользователю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8075" cy="182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мы видим РАБОЧИЙ СТОЛ домашнего компьютера. Если нам нужно взять из дома файлы, то выбираем ПЕРЕДАЧА ФАЙЛОВ.</w:t>
      </w:r>
    </w:p>
    <w:p>
      <w:pPr>
        <w:pStyle w:val="Normal"/>
        <w:rPr/>
      </w:pPr>
      <w:r>
        <w:rPr/>
        <w:t>А бывает, что нужно распечатать счёт, который Вы сделали дома на компьютере, но у Вас дома нет принтера, зато он есть в офисе. Для этого нужно ещё кое-что настроить.  Между домом и офисом  нужно сделать сеть, но т.к.  сеть будет сделана через интернет, то нужно, чтобы вся информация передавалась в шифрованное виде.  Для облегчения в программе уже есть такое VPN-соединение.  Настроим его на домашнем и рабочем компьютере.</w:t>
      </w:r>
    </w:p>
    <w:p>
      <w:pPr>
        <w:pStyle w:val="Normal"/>
        <w:rPr/>
      </w:pPr>
      <w:r>
        <w:rPr/>
        <w:t>СЕРВИС – ПАРАМЕТРЫ – ДОПОЛНИТЕЛЬНО – ПОКАЗАТЬ ДРУГИЕ НАСТРОЙКИ – УСТАНОВИТЬ VP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8175" cy="4933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тем нужно разрешить по сети пользоваться офисным принтером ПУСК – ПАНЕЛЬ УПРАВЛЕНИЯ – ПРИНТЕРЫ И ФАКСЫ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5660" cy="3489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229" t="4040" r="19658" b="17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66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бираем принтер и нажимаем ОБЩИЙ ДОСТУП, выбираем ОБЩИЙ ДОСТУП К ДАННОМУ ПРИНТЕРУ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51405" cy="2734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807" t="14094" r="51655" b="24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тем берём диск с драйверами от принтера и едем домой. Дома тоже настраиваем VPN-соединение через TeamViewer пункт ВИРТУАЛЬНАЯ ЧАСТНАЯ СЕТЬ (VPN). Вставляем в домашний компьютер диск с драйверами. Теперь в окошке TeamViewer выбираем ОБМЕН ФАЙЛАМИ ЧЕРЕЗ ПРОВОДНИК WINDOW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20235" cy="3345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879" t="3967" r="19463" b="18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3345815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сё, теперь мы из дома попали в офисный компьютер. Щёлкаем мышью по названию принтера, должно появиться окно, которое сообщает об установке принтера в Ваш домашний компьютер. Когда процесс будет завершён, то будет надпись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46755" cy="1140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795" t="13031" r="40523" b="61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75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здравляю! Вы установили в домашний компьютер офисный принтер. Теперь,  Вы сможете печатать из дома на офисном компьютере. Для этого при печати выберите офисный принтер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4454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 теперь, прямо из офиса, Вы сможете, зайдя  через интернет в домашний компьютер, напечатать документ на офисном принтере. Вы – молодец! Существует множество платных аналогов.</w:t>
      </w:r>
    </w:p>
    <w:p>
      <w:pPr>
        <w:pStyle w:val="Normal"/>
        <w:jc w:val="right"/>
        <w:rPr/>
      </w:pPr>
      <w:r>
        <w:rPr>
          <w:rStyle w:val="Emphasis"/>
        </w:rPr>
        <w:t>Михаил Безгуб, КОМПЬЮТЕРЩИК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lbany AMT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mviewer.com/" TargetMode="External"/><Relationship Id="rId3" Type="http://schemas.openxmlformats.org/officeDocument/2006/relationships/hyperlink" Target="http://ru.luna.tv/search.aspx?client=lunascape&amp;s=0&amp;gl=ru&amp;hl=ru&amp;q=TeamViewer &#1088;&#1091;&#1089;&#1080;&#1092;&#1072;&#1082;&#1072;&#1090;&#1086;&#1088;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3:18:00Z</dcterms:created>
  <dc:creator>1</dc:creator>
  <dc:description/>
  <dc:language>en-US</dc:language>
  <cp:lastModifiedBy>1</cp:lastModifiedBy>
  <cp:lastPrinted>2008-10-08T19:17:00Z</cp:lastPrinted>
  <dcterms:modified xsi:type="dcterms:W3CDTF">2008-10-08T13:18:00Z</dcterms:modified>
  <cp:revision>2</cp:revision>
  <dc:subject/>
  <dc:title/>
</cp:coreProperties>
</file>